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 w:cs="Arial"/>
          <w:shadow/>
          <w:sz w:val="48"/>
        </w:rPr>
      </w:pPr>
      <w:r>
        <w:rPr>
          <w:rFonts w:cs="Arial" w:ascii="Verdana" w:hAnsi="Verdana"/>
          <w:shadow/>
          <w:sz w:val="48"/>
        </w:rPr>
        <w:t>Unit Plan Template</w:t>
        <w:tab/>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53402863"/>
            <w:bookmarkStart w:id="1" w:name="__Fieldmark__0_353402863"/>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53402863"/>
            <w:bookmarkStart w:id="3" w:name="__Fieldmark__1_353402863"/>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53402863"/>
            <w:bookmarkStart w:id="5" w:name="__Fieldmark__2_353402863"/>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53402863"/>
            <w:bookmarkStart w:id="7" w:name="__Fieldmark__3_353402863"/>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53402863"/>
            <w:bookmarkStart w:id="9" w:name="__Fieldmark__4_353402863"/>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53402863"/>
            <w:bookmarkStart w:id="11" w:name="__Fieldmark__5_353402863"/>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53402863"/>
            <w:bookmarkStart w:id="13" w:name="__Fieldmark__6_353402863"/>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53402863"/>
            <w:bookmarkStart w:id="15" w:name="__Fieldmark__7_353402863"/>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53402863"/>
            <w:bookmarkStart w:id="17" w:name="__Fieldmark__8_353402863"/>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53402863"/>
            <w:bookmarkStart w:id="19" w:name="__Fieldmark__9_353402863"/>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53402863"/>
            <w:bookmarkStart w:id="21" w:name="__Fieldmark__10_353402863"/>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53402863"/>
            <w:bookmarkStart w:id="23" w:name="__Fieldmark__11_353402863"/>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53402863"/>
            <w:bookmarkStart w:id="25" w:name="__Fieldmark__12_353402863"/>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53402863"/>
            <w:bookmarkStart w:id="27" w:name="__Fieldmark__13_353402863"/>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353402863"/>
            <w:bookmarkStart w:id="29" w:name="__Fieldmark__15_353402863"/>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53402863"/>
            <w:bookmarkStart w:id="31" w:name="__Fieldmark__16_353402863"/>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53402863"/>
            <w:bookmarkStart w:id="33" w:name="__Fieldmark__17_353402863"/>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53402863"/>
            <w:bookmarkStart w:id="35" w:name="__Fieldmark__18_353402863"/>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53402863"/>
            <w:bookmarkStart w:id="37" w:name="__Fieldmark__19_353402863"/>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53402863"/>
            <w:bookmarkStart w:id="39" w:name="__Fieldmark__20_353402863"/>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53402863"/>
            <w:bookmarkStart w:id="41" w:name="__Fieldmark__21_353402863"/>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53402863"/>
            <w:bookmarkStart w:id="43" w:name="__Fieldmark__22_353402863"/>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53402863"/>
            <w:bookmarkStart w:id="45" w:name="__Fieldmark__23_353402863"/>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53402863"/>
            <w:bookmarkStart w:id="47" w:name="__Fieldmark__24_353402863"/>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4:55:00Z</dcterms:created>
  <dc:creator>Judi Yost</dc:creator>
  <dc:description/>
  <cp:keywords/>
  <dc:language>en-US</dc:language>
  <cp:lastModifiedBy>jkurczak</cp:lastModifiedBy>
  <cp:lastPrinted>2009-02-09T09:52:00Z</cp:lastPrinted>
  <dcterms:modified xsi:type="dcterms:W3CDTF">2009-02-09T14: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